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2801" w:dyaOrig="66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.6pt;margin-top:3.7pt;width:666pt;height:334.1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Excel.Sheet.12" ShapeID="ole_rId2" DrawAspect="Content" ObjectID="_55479113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2801" w:dyaOrig="66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0.6pt;margin-top:12.7pt;width:659.6pt;height:331.0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Excel.Sheet.12" ShapeID="ole_rId4" DrawAspect="Content" ObjectID="_189162310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7:51:00Z</dcterms:created>
  <dc:creator>Philipp</dc:creator>
  <dc:description/>
  <cp:keywords/>
  <dc:language>en-US</dc:language>
  <cp:lastModifiedBy>Lisa</cp:lastModifiedBy>
  <dcterms:modified xsi:type="dcterms:W3CDTF">2013-03-14T17:53:00Z</dcterms:modified>
  <cp:revision>4</cp:revision>
  <dc:subject/>
  <dc:title> </dc:title>
</cp:coreProperties>
</file>